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700"/>
      </w:tblGrid>
      <w:tr>
        <w:trPr/>
        <w:tc>
          <w:tcPr>
            <w:tcW w:w="4570" w:type="dxa"/>
            <w:tcBorders/>
          </w:tcPr>
          <w:p>
            <w:pPr>
              <w:pStyle w:val="Heading1"/>
              <w:rPr/>
            </w:pPr>
            <w:r>
              <w:rPr/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10" w:hanging="0"/>
              <w:jc w:val="right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9840" cy="84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4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onjour,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/>
          <w:iCs/>
        </w:rPr>
        <w:t>Vous avez peut-être constaté que le portail a été de nouveau endommagé par une voiture. Contrairement à ce qui s'est passé la première fois, nous n'avons pas de témoin, et aucune déclaration ne peut être établie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/>
          <w:iCs/>
        </w:rPr>
        <w:t>Si vous connaissez le conducteur du véhicule, (peut-être un 4 x 4 si on juge à la hauteur du choc), contactez-le. Nous ne cherchons pas à trouver un coupable, mais simplement à remplir un constat amiable qui nous permettrait d'être remboursés des frais par notre assurance, évitant ainsi un surcroît de charges pour les propriétaires et pour les locataires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utre point : si vous trouvez le chien qui a déposé ses crottes partout dans la pelouse, faites-lui une commission de ma part : la prochaine fois, c'est à lui que je confierai la tondeuse (ou à son maître…).</w:t>
      </w:r>
    </w:p>
    <w:p>
      <w:pPr>
        <w:pStyle w:val="Normal"/>
        <w:spacing w:before="480" w:after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erci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an-Yves TACNET</w:t>
        <w:br/>
        <w:br/>
      </w:r>
      <w:r>
        <w:rPr>
          <w:rFonts w:cs="Arial" w:ascii="Arial" w:hAnsi="Arial"/>
        </w:rPr>
        <w:drawing>
          <wp:inline distT="0" distB="0" distL="0" distR="0">
            <wp:extent cx="1884680" cy="101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br w:type="column"/>
      </w:r>
      <w:r>
        <w:rPr>
          <w:rFonts w:cs="Arial" w:ascii="Arial" w:hAnsi="Arial"/>
          <w:i/>
          <w:iCs/>
        </w:rPr>
      </w:r>
    </w:p>
    <w:tbl>
      <w:tblPr>
        <w:tblW w:w="7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700"/>
      </w:tblGrid>
      <w:tr>
        <w:trPr/>
        <w:tc>
          <w:tcPr>
            <w:tcW w:w="4570" w:type="dxa"/>
            <w:tcBorders/>
          </w:tcPr>
          <w:p>
            <w:pPr>
              <w:pStyle w:val="Heading1"/>
              <w:rPr/>
            </w:pPr>
            <w:r>
              <w:rPr/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10" w:hanging="0"/>
              <w:jc w:val="right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26820" cy="824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4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onjour,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/>
          <w:iCs/>
        </w:rPr>
        <w:t>Vous avez peut-être constaté que le portail a été de nouveau endommagé par une voiture. Contrairement à ce qui s'est passé la première fois, nous n'avons pas de témoin, et aucune déclaration ne peut être établie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/>
          <w:iCs/>
        </w:rPr>
        <w:t>Si vous connaissez le conducteur du véhicule, (peut-être un 4 x 4 si on juge à la hauteur du choc), contactez-le. Nous ne cherchons pas à trouver un coupable, mais simplement à remplir un constat amiable qui nous permettrait d'être remboursés des frais par notre assurance, évitant ainsi un surcroît de charges pour les propriétaires et pour les locataires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utre point : si vous trouvez le chien qui a déposé ses crottes partout dans la pelouse, faites-lui une commission de ma part : la prochaine fois, c'est à lui que je confierai la tondeuse (ou à son maître…).</w:t>
      </w:r>
    </w:p>
    <w:p>
      <w:pPr>
        <w:pStyle w:val="Normal"/>
        <w:spacing w:before="480" w:after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erci</w:t>
      </w:r>
    </w:p>
    <w:p>
      <w:pPr>
        <w:pStyle w:val="Normal"/>
        <w:spacing w:before="0" w:after="240"/>
        <w:jc w:val="right"/>
        <w:rPr/>
      </w:pPr>
      <w:r>
        <w:rPr>
          <w:rFonts w:cs="Times New Roman" w:ascii="Times New Roman" w:hAnsi="Times New Roman"/>
          <w:i/>
          <w:iCs/>
        </w:rPr>
        <w:t>Jean-Yves TACNET</w:t>
        <w:br/>
        <w:br/>
      </w:r>
      <w:r>
        <w:rPr>
          <w:rFonts w:cs="Arial" w:ascii="Arial" w:hAnsi="Arial"/>
        </w:rPr>
        <w:drawing>
          <wp:inline distT="0" distB="0" distL="0" distR="0">
            <wp:extent cx="1968500" cy="106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80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9:02:00Z</dcterms:created>
  <dc:creator>Jean-Yves</dc:creator>
  <dc:description/>
  <cp:keywords/>
  <dc:language>en-US</dc:language>
  <cp:lastModifiedBy>syndic</cp:lastModifiedBy>
  <cp:lastPrinted>2005-04-29T21:38:00Z</cp:lastPrinted>
  <dcterms:modified xsi:type="dcterms:W3CDTF">2005-04-29T20:11:00Z</dcterms:modified>
  <cp:revision>20</cp:revision>
  <dc:subject/>
  <dc:title>SYNDICAT DES COPROPRIETAIRES</dc:title>
</cp:coreProperties>
</file>